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val="en-US" w:eastAsia="zh-CN"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val="en-US" w:eastAsia="zh-CN" w:bidi="ar"/>
        </w:rPr>
        <w:t xml:space="preserve">信息与管理科学学院本科毕业论文（设计）格式规范 </w:t>
      </w:r>
    </w:p>
    <w:p>
      <w:pPr>
        <w:pStyle w:val="Normal"/>
        <w:keepNext w:val="false"/>
        <w:keepLines w:val="false"/>
        <w:widowControl/>
        <w:jc w:val="left"/>
        <w:rPr>
          <w:rFonts w:ascii="FZKai-Z03S;Segoe Print" w:hAnsi="FZKai-Z03S;Segoe Print" w:eastAsia="FZKai-Z03S;Segoe Print" w:cs="FZKai-Z03S;Segoe Print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FZKai-Z03S;Segoe Print" w:hAnsi="FZKai-Z03S;Segoe Print" w:cs="FZKai-Z03S;Segoe Print" w:eastAsia="FZKai-Z03S;Segoe Print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一、论文格式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从封面到封底的每一项按以下次序装订，且每一项内容的字体或其他要求如下：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（一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封面：原有内容及其字体不要作任何改动，填写内容的字体用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宋体加黑，纸张用一般的打印纸）。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（二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扉页：目录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号黑体） （内容用小四号宋体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.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倍行距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（三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论文正文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论文标题（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题目应表述课题所研究的方向和内容。要求尽可能简练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作者（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楷体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作者只写学生姓名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院（系）专业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楷体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摘要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字）（内容用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楷体，行间距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应简明扼要，紧扣主题。简要概述本篇论文研究的主要目的、内容、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方法和结果。摘要字数一般应有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0-40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字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5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关键词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字）（内容用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楷体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关键词要符合学科分类、专业术语的通用性，并注意与国际惯例一致。一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般不超过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个，用分号隔开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6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英文题目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Times New Roman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加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7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英文摘要（小四号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Times New Roman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加粗）（内容用小四号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Times New Roman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，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行间距固定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8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英文关键词（小四号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Times New Roman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加粗）（内容用小四号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Times New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Roman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）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英文题目、摘要及关键词一般与中文对应翻译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9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引言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按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号黑体）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.1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号黑体） 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小四号黑体）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.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小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四号黑体）形式可依次分至一级标题、二级标题、三级标题、四级标题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引言”为一级标题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简要概述本研究课题提出的背景、研究的目的意义、研究方向、思路及方法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等。（内容用小四号宋体，行间距为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0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论文主体部分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按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）、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）、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小四号黑体）、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.1.1.1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小四号黑体）形式可依次分至一级标题、二级标题、三级标题、四级标题。（内容用小四号宋体，行间距为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要求撰写层次应清晰、论点明确、论据充分、论证确凿，书写文笔简练，语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句通顺，无错字、别字等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结语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按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号黑体）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）、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（小四号黑体）、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1.1.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小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四号黑体）形式可依次分至一级标题、二级标题、三级标题、四级标题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内容用小四号宋体，行间距为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“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结语”为一级标题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.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参考文献（小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黑体字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（内容为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宋体字，行间距为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要有一定数量的参考文献，并有适当的英文参考文献（合计不少于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1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篇）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体例如下：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专著类：编号 作者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书名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[M]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出版社，年份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论文类：编号 作者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论文题目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[J]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期刊名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,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年份，卷号，期数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: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起至页码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例如：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[1]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林毅夫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再论制度、技术与中国农业发展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[M]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，北京大学出版社，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00.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[2]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严大虎等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一种基于数据挖掘技术的入侵检测模型研究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[J].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微机发展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,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05,12(2): 47-49.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（四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致谢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号黑体字）；致谢的内容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5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号宋体字） 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 w:bidi="ar"/>
        </w:rPr>
        <w:t>（五）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封底 （指导教师评语，答辩委员会评语及论文成绩等）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由指导教师、答辩委员会主任手迹填写，不打印。填写内容必须翔实，不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能过于简单。 </w:t>
      </w:r>
    </w:p>
    <w:p>
      <w:pPr>
        <w:pStyle w:val="Normal"/>
        <w:keepNext w:val="false"/>
        <w:keepLines w:val="false"/>
        <w:widowControl/>
        <w:jc w:val="left"/>
        <w:rPr>
          <w:rFonts w:ascii="FZKai-Z03S;Segoe Print" w:hAnsi="FZKai-Z03S;Segoe Print" w:eastAsia="FZKai-Z03S;Segoe Print" w:cs="FZKai-Z03S;Segoe Print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FZKai-Z03S;Segoe Print" w:hAnsi="FZKai-Z03S;Segoe Print" w:cs="FZKai-Z03S;Segoe Print" w:eastAsia="FZKai-Z03S;Segoe Print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二、打印装订要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1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管理学门类的论文撰写格式，可结合本专业及相应论文的文体特点做适当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调整，但需要按上述所示四级标题撰写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论文正文行间距以最小值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磅为宜，表格除外。可加页眉，注明论文各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部分标题。表格用简明三线表。文中计量单位均采用国际通用标准单位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3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用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A4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纸激光打印，并左边装订，封面与封底纸张与正文相同，不要用其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他纸张或塑料皮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毕业论文（设计）装订顺序为：封面—目录—论文正文—封底，任务书单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独装订。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信息与管理科学学院 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2021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 xml:space="preserve">年 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  <w:t xml:space="preserve">3 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 w:bidi="ar"/>
        </w:rPr>
        <w:t>月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河南农业大学高等学历继续教育</w:t>
      </w:r>
    </w:p>
    <w:p>
      <w:pPr>
        <w:pStyle w:val="Normal"/>
        <w:spacing w:lineRule="exact" w:line="100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毕业论文（设计）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题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目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院</w:t>
      </w:r>
      <w:r>
        <w:rPr>
          <w:rFonts w:cs="Calibri" w:eastAsia="Calibri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继续教育学院</w:t>
      </w:r>
      <w:r>
        <w:rPr>
          <w:rFonts w:cs="Calibri" w:eastAsia="Calibri"/>
          <w:sz w:val="32"/>
          <w:szCs w:val="32"/>
          <w:u w:val="single"/>
        </w:rPr>
        <w:t xml:space="preserve">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业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级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形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式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</w:rPr>
        <w:t>函授</w:t>
      </w:r>
      <w:r>
        <w:rPr>
          <w:rFonts w:cs="Calibri" w:eastAsia="Calibri"/>
          <w:sz w:val="32"/>
          <w:szCs w:val="32"/>
          <w:u w:val="single"/>
        </w:rPr>
        <w:t xml:space="preserve">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</w:t>
      </w:r>
      <w:r>
        <w:rPr>
          <w:rFonts w:cs="Calibri" w:eastAsia="Calibri"/>
          <w:sz w:val="32"/>
          <w:szCs w:val="32"/>
          <w:u w:val="single"/>
        </w:rPr>
        <w:t xml:space="preserve">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层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次</w:t>
      </w:r>
      <w:r>
        <w:rPr>
          <w:rFonts w:cs="Calibri" w:eastAsia="Calibri"/>
          <w:sz w:val="32"/>
          <w:szCs w:val="32"/>
          <w:u w:val="single"/>
        </w:rPr>
        <w:t xml:space="preserve">         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</w:t>
      </w:r>
      <w:r>
        <w:rPr>
          <w:sz w:val="32"/>
          <w:szCs w:val="32"/>
          <w:u w:val="single"/>
        </w:rPr>
        <w:t>专升本</w:t>
      </w:r>
      <w:r>
        <w:rPr>
          <w:rFonts w:cs="Calibri" w:eastAsia="Calibri"/>
          <w:sz w:val="32"/>
          <w:szCs w:val="32"/>
          <w:u w:val="single"/>
        </w:rPr>
        <w:t xml:space="preserve">  </w:t>
      </w:r>
      <w:r>
        <w:rPr>
          <w:rFonts w:cs="Calibri" w:eastAsia="Calibri"/>
          <w:sz w:val="32"/>
          <w:szCs w:val="32"/>
          <w:u w:val="single"/>
          <w:lang w:val="en-US" w:eastAsia="zh-CN"/>
        </w:rPr>
        <w:t xml:space="preserve">      </w:t>
      </w:r>
      <w:r>
        <w:rPr>
          <w:rFonts w:cs="Calibri" w:eastAsia="Calibri"/>
          <w:sz w:val="32"/>
          <w:szCs w:val="32"/>
          <w:u w:val="single"/>
        </w:rPr>
        <w:t xml:space="preserve">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学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号</w:t>
      </w:r>
      <w:r>
        <w:rPr>
          <w:rFonts w:cs="Calibri" w:eastAsia="Calibri"/>
          <w:sz w:val="32"/>
          <w:szCs w:val="32"/>
          <w:u w:val="single"/>
        </w:rPr>
        <w:t xml:space="preserve">       </w:t>
      </w:r>
      <w:r>
        <w:rPr>
          <w:sz w:val="32"/>
          <w:szCs w:val="32"/>
          <w:u w:val="single"/>
        </w:rPr>
        <w:t>（以学信网为准）</w:t>
      </w:r>
      <w:r>
        <w:rPr>
          <w:rFonts w:cs="Calibri" w:eastAsia="Calibri"/>
          <w:sz w:val="32"/>
          <w:szCs w:val="32"/>
          <w:u w:val="single"/>
        </w:rPr>
        <w:t xml:space="preserve">     </w:t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  <w:t>姓</w:t>
      </w:r>
      <w:r>
        <w:rPr>
          <w:rFonts w:cs="Calibri" w:eastAsia="Calibri"/>
          <w:sz w:val="32"/>
          <w:szCs w:val="32"/>
        </w:rPr>
        <w:t xml:space="preserve">    </w:t>
      </w:r>
      <w:r>
        <w:rPr>
          <w:sz w:val="32"/>
          <w:szCs w:val="32"/>
        </w:rPr>
        <w:t>名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1920"/>
        <w:rPr>
          <w:sz w:val="32"/>
          <w:szCs w:val="32"/>
          <w:u w:val="single"/>
        </w:rPr>
      </w:pPr>
      <w:r>
        <w:rPr>
          <w:sz w:val="32"/>
          <w:szCs w:val="32"/>
        </w:rPr>
        <w:t>指导教师</w:t>
      </w:r>
      <w:r>
        <w:rPr>
          <w:rFonts w:cs="Calibri" w:eastAsia="Calibri"/>
          <w:sz w:val="32"/>
          <w:szCs w:val="32"/>
          <w:u w:val="single"/>
        </w:rPr>
        <w:t xml:space="preserve">                            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  </w:t>
      </w:r>
      <w:r>
        <w:rPr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   </w:t>
      </w:r>
      <w:r>
        <w:rPr>
          <w:sz w:val="32"/>
          <w:szCs w:val="32"/>
        </w:rPr>
        <w:t>日</w:t>
      </w:r>
    </w:p>
    <w:p>
      <w:pPr>
        <w:pStyle w:val="Normal"/>
        <w:keepNext w:val="false"/>
        <w:keepLines w:val="false"/>
        <w:widowControl/>
        <w:jc w:val="left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>
          <w:rFonts w:ascii="仿宋" w:hAnsi="仿宋" w:eastAsia="仿宋" w:cs="仿宋"/>
          <w:color w:val="000000"/>
          <w:kern w:val="0"/>
          <w:sz w:val="24"/>
          <w:szCs w:val="24"/>
          <w:lang w:val="en-US" w:eastAsia="zh-CN" w:bidi="ar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 w:bidi="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0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85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指导教师评语（</w:t>
            </w:r>
            <w:r>
              <w:rPr>
                <w:rFonts w:ascii="楷体" w:hAnsi="楷体" w:cs="楷体" w:eastAsia="楷体"/>
                <w:sz w:val="24"/>
                <w:szCs w:val="24"/>
              </w:rPr>
              <w:t>主要评价论文选题、工作量、数据资料可靠性、写作规范与写作水平等</w:t>
            </w:r>
            <w:r>
              <w:rPr>
                <w:rFonts w:ascii="宋体" w:hAnsi="宋体" w:cs="宋体"/>
                <w:sz w:val="24"/>
                <w:szCs w:val="24"/>
              </w:rPr>
              <w:t>）及成绩评定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签  名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FZKai-Z03S">
    <w:altName w:val="Segoe Print"/>
    <w:charset w:val="00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080" w:hanging="0"/>
      <w:rPr>
        <w:rStyle w:val="PageNumb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00:13Z</dcterms:created>
  <dc:creator>Administrator</dc:creator>
  <dc:description/>
  <dc:language>en-US</dc:language>
  <cp:lastModifiedBy>Administrator</cp:lastModifiedBy>
  <dcterms:modified xsi:type="dcterms:W3CDTF">2023-02-23T06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9A64559479400485D37217B82E4712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